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–Forging the New Republ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-1 Washington Becomes President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ll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ganizing the Government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tling the Nation’s Debt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ating a National Bank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rst Political Parties Form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27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1-23T19:27:00Z</dcterms:modified>
  <cp:revision>2</cp:revision>
  <dc:subject/>
  <dc:title>Questions/Comments/</dc:title>
</cp:coreProperties>
</file>